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9">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1">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4">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2">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2 / FEBRER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EN EL HEMISFERIO SUR</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3 – Enero-Febrero del 2014) del CCIA publicado con fecha 20-02-14</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 w:hAnsi="Arial" w:cs="Arial"/>
          <w:sz w:val="20"/>
          <w:szCs w:val="20"/>
        </w:rPr>
      </w:pPr>
      <w:r>
        <w:rPr>
          <w:rFonts w:cs="Arial" w:ascii="Arial" w:hAnsi="Arial"/>
          <w:i/>
          <w:iCs/>
          <w:sz w:val="20"/>
          <w:szCs w:val="20"/>
        </w:rPr>
        <w:t>Por Rebecca Pandolph, CCIA</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La mayor parte de las siembras de algodón de la temporada 2013/14 en el hemisferio sur tuvieron lugar entre octubre y diciembre de 2013. Debido a los altos ingresos recibidos por los productores en la temporada 2012/13 y a los mejores precios del algodón en relación con otros cultivos en el momento de la siembra, se estima que la superficie algodonera del hemisferio sur se elevaría en un 13%, hasta alcanzar los 3,5 millones de hectáreas. En este momento se están observando muy de cerca, las condiciones del tiempo ya que es un factor decisivo en cuanto a la determinación de los rendimientos y producción finales. Suponiendo un ligero aumento en el rendimiento promedio, cabría pronosticar que la producción en el hemisferio sur sería de 3,3 millones de toneladas, superior en un 20% a la de 2012/13. Se espera un aumento de la participación del hemisferio sur de 13% en 2013/14 en la producción global, partiendo del 10% registrado en 2012/13. El aumento de la producción en el hemisferio sur en la presente temporada se ha visto impulsado por Brasil, cuya cosecha pudiera ascender al volumen récord de 1,6 millones de toneladas, respecto al aumento del 30% en la temporada precedente. La producción en Argentina llegaría a 290.000 toneladas en la temporada actual, casi duplicando la producción registrada en 2012/13. Se espera un descenso de la producción en Australia del 8% (a 916.000 toneladas) en 2013/14 debido a un suministro de agua limitado. En África oriental y meridional se pronostica un ascenso significativo en la producción algodonera dado que muchos gobiernos están alentando a los productores a que siembren más algodón en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MT" w:hAnsi="ArialMT" w:cs="ArialMT"/>
          <w:color w:val="000000"/>
        </w:rPr>
      </w:pPr>
      <w:r>
        <w:rPr>
          <w:rFonts w:cs="Arial" w:ascii="Arial" w:hAnsi="Arial"/>
          <w:sz w:val="20"/>
          <w:szCs w:val="20"/>
        </w:rPr>
        <w:drawing>
          <wp:inline distT="0" distB="0" distL="0" distR="0">
            <wp:extent cx="3538220" cy="2646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38220" cy="26466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043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6"/>
          <w:szCs w:val="26"/>
        </w:rPr>
      </w:pPr>
      <w:r>
        <w:rPr>
          <w:rFonts w:cs="Arial" w:ascii="Arial" w:hAnsi="Arial"/>
          <w:b/>
          <w:bCs/>
          <w:sz w:val="26"/>
          <w:szCs w:val="26"/>
        </w:rPr>
        <w:t>Brasil</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La superficie algodonera en Brasil descendió a 870.000 hectáreas en 2012/13, luego de registrar 1,4 millones de hectáreas en las dos últimas temporadas, gracias a los elevados precios internacionales alcanzados en el momento de la siembra en 2010/11 y 2011/12, y el elevado volumen de ventas a futuro ya contrat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 xml:space="preserve">La superficie algodonera experimentó una recuperación en 2013/14, hasta cubrir 1,1 millones de hectáreas. Los productores de Mato Grosso (el mayor estado productor) se sienten optimistas en la presente temporada debido a las elevadas ganancias obtenidas la temporada anterior. Los costos de producción fueron ligeramente inferiores en 2013, aunque se mantienen relativamente altos, por lo que la producción de algodón corre mucho más riesgo que la producción de otros cultivos. Asimismo, muchos productores en Brasil se sienten molestos debido a que el gobierno brasileño no ha ajustado el precio mínimo garantizado para el algodón como lo ha venido haciendo desde 2003, precio que está ahora muy por debajo del costo de producción. Pese a lo anterior, las expectativas de buenos precios en la temporada actual así como las abundantes precipitaciones -- que elevarían los rendimientos – han estimulado a los productores a que siembren más algodón en esta temporada. Además, la cosecha algodonera en 2012/13 se vio afectada por el inesperado ataque de Helicoverpa armigera (un gusano de la cápsula), que causó pérdidas por un monto de US$4.000 millones. Sin embargo, luego de consultas nacionales y mayor disponibilidad de insecticidas, los productores se encuentran en mejores condiciones para combatir la Helicoverpa armigera en la presente temporada. Se espera que la producción en Brasil alcance 1,6 millones de toneladas, para un aumento del 30% respecto de la producción de 2012/13 y del 9% frente al promedio de 5 años. Se pronostica que para 2013/14 el rendimiento promedio sería de 1543 kilogramos por hectárea debido a la adecuada humedad de los suelos durante la siembra y a lluvias abundantes  durante el período de desarrollo del cultivo. </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Brasil es el quinto mayor consumidor mundial de fibra de algodón y el mayor consumidor de fibra de algodón en el hemisferio sur. El uso industrial de algodón llegó a su cúspide con más de un millón de toneladas en 2008/09 y 2009/10, y luego emprendió una tendencia a la baja hasta quedar en unas 890.000 toneladas durante las dos temporadas que siguieron debido a los altos precios del algodón y a un real (moneda local) muy fuerte, con lo que se vio afectada la competitividad del sector nacional de los textiles. Sin embargo, se espera un aumento de 925.000 toneladas en 2013/14 en el uso industrial de algodón. La mayor parte de la producción de la industria textil se vende en el mercado interno.</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Para la presente temporada se espera un descenso en las exportaciones provenientes de Brasil (-19%) que quedarían en 764.000 toneladas, si bien permanecerían por encima del promedio de 5 años de 689.000 toneladas. Se espera igualmente que, en el mismo período, las importaciones asciendan a 48.000 toneladas después de 2 temporadas con importaciones por debajo de 20.000 tonel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6"/>
          <w:szCs w:val="26"/>
        </w:rPr>
      </w:pPr>
      <w:r>
        <w:rPr>
          <w:rFonts w:cs="Arial" w:ascii="Arial" w:hAnsi="Arial"/>
          <w:b/>
          <w:bCs/>
          <w:sz w:val="26"/>
          <w:szCs w:val="26"/>
        </w:rPr>
        <w:t>Austral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La disponibilidad de agua es un factor importante en la producción de algodón en Australia, país donde el algodón se cultiva tanto en tierras irrigadas como de secano. Las abundantes lluvias de 2008 contribuyeron a elevar la producción de 126.000 toneladas (la cifra más baja en 25 años) en 2007/08 a 387.000 toneladas en 2009/10, y de ahí saltó al volumen sin precedentes de 1,2 millones de toneladas en 2011/12 como respuesta a los altos precios del algodón en la primera mitad de 2011 y a la disponibilidad adecuada de agua para la irrigación. En 2012/13, la producción descendió a 999.000 toneladas debido a la baja sufrida por los precios mundiales del algodón en el momento de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0"/>
          <w:szCs w:val="20"/>
        </w:rPr>
        <w:drawing>
          <wp:inline distT="0" distB="0" distL="0" distR="0">
            <wp:extent cx="2804795" cy="2236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04795" cy="223647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los precios del algodón en el mercado mundial fueron ligeramente superiores si se les compara con los de la temporada pasada en el momento de la siembra. Como resultado, se espera que la superficie algodonera total aumente en un 3%, llegando alcanzar 433.000 hectáreas. Sin embargo, se requieren fuertes precipitaciones que restauren los niveles de humedad de los suelos y que nutran nuevamente las escasas reservas para riego retenidas en los embalses públicos a fin de que se pueda mantener elevado el rendimiento. Es por ello que se espera un descenso del 8% en la producción total de algodón que quedaría en 916.000 toneladas. La mayor parte de ese algodón se cosecharía entre marzo y mayo de 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ustralia exporta casi todo el algodón que produce Se espera que las exportaciones de 2013/14 totalicen un poco más de un millón de toneladas, cifra que representa un descenso del 23% respecto de la cantidad alcanzada en 2012/13 a causa de una cosecha más reducida. Sin embargo, esa cifra representa casi el doble del promedio de 10 años de 588.000 toneladas en las exportaciones.</w:t>
      </w:r>
    </w:p>
    <w:p>
      <w:pPr>
        <w:pStyle w:val="Normal"/>
        <w:autoSpaceDE w:val="false"/>
        <w:rPr>
          <w:rFonts w:ascii="Arial" w:hAnsi="Arial" w:cs="Arial"/>
          <w:b/>
          <w:b/>
          <w:bCs/>
          <w:sz w:val="26"/>
          <w:szCs w:val="26"/>
        </w:rPr>
      </w:pPr>
      <w:r>
        <w:rPr>
          <w:rFonts w:cs="Arial" w:ascii="Arial" w:hAnsi="Arial"/>
          <w:b/>
          <w:bCs/>
          <w:sz w:val="26"/>
          <w:szCs w:val="26"/>
        </w:rPr>
        <w:t>Argenti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Se espera que la superficie algodonera en Argentina llegue a 600.000 hectáreas en 2013/14, extensión que resulta un 40% mayor que la sembrada de algodón en 2012/13 y un 30% superior a la superficie algodonera promedio registrada en las últimas cinco temporadas debido a condiciones del tiempo muy favorables durante la siembra y a pobres resultados en otros cultivos explotados durante esa temporada. Se espera que en esta temporada haya aumentos en los rendimientos que los sitúen en 483 kg/ha comparado con los 434 kg/ha alcanzados en 2012/13, debido a la combinación de abundantes lluvias con temperaturas cálidas en enero. Para la producción se proyecta un total de 290.000 toneladas, un ascenso a partir de las 157.000 toneladas registradas en 2012/13. Sería el segundo nivel de producción más elevado en los últimos 15 años después de 2010/11, momento en que alcanzó la cifra de 295.000 toneladas. Se espera que el uso industrial del algodón permanezca estable en 142.000 toneladas en 2013/14, destinadas principalmente, al mercado inter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6"/>
          <w:szCs w:val="26"/>
        </w:rPr>
      </w:pPr>
      <w:r>
        <w:rPr>
          <w:rFonts w:cs="Arial" w:ascii="Arial" w:hAnsi="Arial"/>
          <w:b/>
          <w:bCs/>
          <w:sz w:val="26"/>
          <w:szCs w:val="26"/>
        </w:rPr>
        <w:t>Otros países sudamerican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Para la producción de algodón en el resto de América del Sur se pronostica un descenso del 3%, alcanzando 87.000 toneladas en 2013/14, como resultado de la contracción de la superficie destinada a ese cultivo. En 2013/14, se espera que en Perú la producción quede en 38.000 toneladas, continuando el descenso que se inició con las 46.000 toneladas que se habían alcanzado en 2010/11. Para la producción de algodón en Colombia se prevé un ascenso del 40%, llegando a 35.000 toneladas, justo por debajo del promedio de 10 años de 39.000 toneladas, siendo ésta la mayor cosecha de los últimos seis años. La producción de Paraguay descendió de 26.000 toneladas en 2012/13 a la cifra esperada de 11.000 toneladas en 2013/14, debido a una contracción de la superficie del 64%, que la dejaría en 25.000 hectá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6"/>
          <w:szCs w:val="26"/>
        </w:rPr>
      </w:pPr>
      <w:r>
        <w:rPr>
          <w:rFonts w:cs="Arial" w:ascii="Arial" w:hAnsi="Arial"/>
          <w:b/>
          <w:bCs/>
          <w:sz w:val="26"/>
          <w:szCs w:val="26"/>
        </w:rPr>
        <w:t>Países de Africa meridion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2"/>
          <w:szCs w:val="22"/>
        </w:rPr>
        <w:drawing>
          <wp:inline distT="0" distB="0" distL="0" distR="0">
            <wp:extent cx="2808605" cy="21043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Africa oriental y meridional la superficie algodonera crecería en un 3%, para adquirir 761.000 hectáreas en 2013/14, impulsada por la expansión de las siembras. La producción de algodón en la región se elevaría en la presente temporada a 406.000 toneladas partiendo de las 273.000 toneladas alcanzadas en 2012/13, debido a una mayor extensión de la siembra y a mejores rendimientos esperados en algunos países. Para la producción en Zimbabwe se proyectan aumentos significativos: de 58.000 toneladas a 85.000 toneladas en 2013/14 debido a una mayor extensión dedicada a la siembra de algodón y a suficientes lluvias caídas en las etapas tempranas del desarrollo del cultivo. Para Tanzania se espera un descenso del 11% hasta alcanzar 80.000 toneladas.</w:t>
      </w:r>
      <w:r>
        <w:rPr>
          <w:rFonts w:cs="Arial" w:ascii="Arial" w:hAnsi="Arial"/>
          <w:sz w:val="22"/>
          <w:szCs w:val="22"/>
          <w:vertAlign w:val="superscript"/>
        </w:rPr>
        <w:t>(1)</w:t>
      </w:r>
      <w:r>
        <w:rPr>
          <w:rFonts w:cs="Arial" w:ascii="Arial" w:hAnsi="Arial"/>
          <w:sz w:val="22"/>
          <w:szCs w:val="22"/>
        </w:rPr>
        <w:t xml:space="preserve"> Sería posible que la producción en Zambia aumentase significativamente a 135.000 toneladas debido a que los productores resembraron en más superficie luego del arribo de las ansiadas precipitaciones a finales de diciembre. La producción de Malawi pudiera continuar recuperándose hasta alcanzar 43.000 toneladas. La producción de Mozambique, según proyecciones, se elevaría ligeramente, llegando a 45.000 toneladas, gracias al apoyo brindado por el Instituto del Algodón de Mozambique, mediante la asignación de técnicos que se encargarían de movilizar a los productores para que sembraran algodón y elevaran la producción en la actual temporada.</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ge">
                  <wp:posOffset>5252085</wp:posOffset>
                </wp:positionV>
                <wp:extent cx="2057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5pt" to="161.95pt,413.55pt" stroked="t" o:allowincell="f" style="position:absolute;mso-position-vertical-relative:page">
                <v:stroke color="black" weight="9360" joinstyle="miter" endcap="flat"/>
                <v:fill o:detectmouseclick="t" on="false"/>
                <w10:wrap type="square"/>
              </v:line>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rPr>
      </w:pPr>
      <w:r>
        <w:rPr>
          <w:rFonts w:cs="Arial" w:ascii="Arial" w:hAnsi="Arial"/>
          <w:b/>
          <w:sz w:val="16"/>
          <w:szCs w:val="16"/>
        </w:rPr>
        <w:t>Referencia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rPr>
      </w:pPr>
      <w:r>
        <w:rPr>
          <w:rFonts w:cs="Arial" w:ascii="Arial" w:hAnsi="Arial"/>
          <w:b/>
          <w:sz w:val="16"/>
          <w:szCs w:val="16"/>
        </w:rPr>
        <w:t xml:space="preserve">1. </w:t>
      </w:r>
      <w:r>
        <w:rPr>
          <w:rFonts w:cs="Arial" w:ascii="Arial" w:hAnsi="Arial"/>
          <w:sz w:val="16"/>
          <w:szCs w:val="16"/>
        </w:rPr>
        <w:t>En Tanzania, el algodón se siembra entre mediados de noviembre y mediados de diciembre y se cosecha en mayo - junio del año siguiente. La Secretaría considera que el algodón sembrado entre mediados de noviembre y mediados de diciembre de 2013 pertenece a la temporada 2013/14.</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16"/>
          <w:szCs w:val="16"/>
        </w:rPr>
      </w:pPr>
      <w:r>
        <w:rPr>
          <w:rFonts w:cs="Arial" w:ascii="Arial" w:hAnsi="Arial"/>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Febrer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s abundantes lluvias que presentó la zona central de la región pampeana en la primera década de febrero, no trascendieron hacia el NEA sino hasta comienzos de la segunda parte del mes. El rompimiento del bloqueo de los sistemas precipitantes desde la franja central y su paso hacia el norte, bien pudo haber sido el factor decisivo de esta campaña. Los buenos niveles de producción que puedan obtenerse en algodón, soja y otros cultivos en la zona deberán gran parte de su performance a este favorable aventón pluvial que ganó continuidad con el correr del segundo mes del año. Al cierre de este período decisivo para la producción algodonera y sojera del NEA, las lluvias se ubicaban con un piso en los valores normales, situación que como en el mes de enero se expandió hacia Santiago del Estero y la franja agrícola de Salta y Tucumán. Quizá el oeste de Formosa haya sido la única zona relegada en la satisfactoria oferta de agua de la que dispusieron los cul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apa de anomalía de las precipitaciones, es decir la comparación de los valores registrados con los estadísticos, presenta desvíos positivos muy importantes en la franja central del país, los cuales se moderan favorablemente hacia el norte. Es decir, se ha observado un comportamiento de precipitaciones, que aún superando marcas normales, no lograron generar escenarios con excesos hídricos capaces de causar daño. A lo largo del mes de febrero se registraron algunas tormentas destacadas, pero en general no se han tenido que lamentar siniestros de gran escala. Como denota el mapa, el norte santafesino, la zona algodonera principal de Chaco y el este santiagueño, han recibido precipitaciones que por su volumen ya ingresan en la categoría abundante. Aparece un comportamiento complementario en el centro de Formosa y en Misiones que se acopla a la zona oriental de Paraguay, donde el agua fue más bien esca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689860" cy="47066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tretch>
                      <a:fillRect/>
                    </a:stretch>
                  </pic:blipFill>
                  <pic:spPr bwMode="auto">
                    <a:xfrm>
                      <a:off x="0" y="0"/>
                      <a:ext cx="2689860" cy="470662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resumen, si bien durante la transición enero febrero hubo que soportar algún período seco debido al bloqueo de los sistemas precipitantes en la franja central del país, la disponibilidad de reservas permitió sobrellevar este pulso seco y alcanzar con un buen estado de cultivos, el momento en que las lluvias se reposicionaron en el NEA. Puede decirse que los períodos más dificultosos de la campaña, encontraron a la zona algodonera con perfiles de humedad en mejores condiciones que en años previos, lo cual muy posiblemente justifique las mejoras productivas que se perfilan para la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no fueron un problema durante el mes de febrero. Los promedios de las temperaturas máximas se ubicaron muy cercanos a los valores normales, con mínimas ligeramente más cálidas. El calor se hizo sentir con mayor intensidad sobre Formosa, este de Chaco, norte de Corrientes, Misiones y Paraguay, sectores donde quedaron concentradas las masas de aire más cálidas. De este modo, la convergencia de la buena oferta de agua, con temperaturas que no generaron estrés en el desarrollo de los cultivo, generaron un contexto cercano al óptimo, ambiente que hace varias temporadas no beneficiaba a la zon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ienzo del mes de marzo ha dejado algunas precipitaciones en el domo central chaqueño, lo cual sostiene en niveles adecuados las reservas de humedad. El último tramo de la campaña se encara con perspectivas pluviales favorables ya que se perfilan nuevas lluvias para comienzos de la semana próxima. Es posible que con algunos aportes que sumen unos 50 milímetros en la primera quincena de marzo, las sementeras puedan ir cerrando su demanda de agua. Es decir, incluso podrían obtenerse buenos resultados con un marzo que se quede con precipitaciones algo escas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marzo y abril las lluvias suelen experimentar un crecimiento. Las mismas son importantes para lograr perfiles cargados para encarar el comienzo de otoño y definir posibles estrategias de siembra para la fina. En este sentido la continuidad del patrón de febrero sería beneficiosa, aunque quizá complicaría las labores de cose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fenómenos del Pacífico central (ENSO) han estado completamente desvinculados en el desarrollo de esta campaña, como indicadores o forzantes climáticos de largo plazo. La gran volatilidad que ha presentado el clima  en el último trimestre responde a condiciones de escala regional. Actualmente se perfila una ligera tendencia al desarrollo de un evento cálido, El Niño, el cual podría evidenciarse con mayor importancia durante el invierno. Durante esta estación este fenómeno no tiene incidencia sobre el comportamiento pluvial del NEA, pero habrá que monitorearlo porque una proyección de esta situación hacia la primavera podría ser conveniente para el 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la campaña aún no terminó, ya estamos en condiciones de asegurar que a pesar de los periodos de estrés térmico que debieron soportar las sementeras, la oportuna aparición de lluvias abundantes generaron recargas que mitigaron el impacto de aquel comportamiento térmico extremo. Febrero ha sido muy favorable y hoy en la región se perfilan buenos resultados en forma generalizad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011930" cy="41763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9" t="-7" r="-9" b="-7"/>
                    <a:stretch>
                      <a:fillRect/>
                    </a:stretch>
                  </pic:blipFill>
                  <pic:spPr bwMode="auto">
                    <a:xfrm>
                      <a:off x="0" y="0"/>
                      <a:ext cx="4011930" cy="41763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1">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2">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7"/>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4" w:name="INFORME_PLAGAS"/>
      <w:bookmarkEnd w:id="14"/>
      <w:r>
        <w:rPr>
          <w:rFonts w:cs="Arial" w:ascii="Arial" w:hAnsi="Arial"/>
          <w:b/>
        </w:rPr>
        <w:t>EEA Reconquista, EEA Sáenz Peña y EEA Las Breñas</w:t>
      </w:r>
    </w:p>
    <w:p>
      <w:pPr>
        <w:pStyle w:val="Normal"/>
        <w:jc w:val="right"/>
        <w:rPr/>
      </w:pPr>
      <w:r>
        <w:rPr>
          <w:rFonts w:cs="Arial" w:ascii="Arial" w:hAnsi="Arial"/>
          <w:b/>
        </w:rPr>
        <w:t>Información preparada por Sosa M. A.,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lang w:val="es-ES_tradnl"/>
        </w:rPr>
      </w:pPr>
      <w:r>
        <w:rPr>
          <w:rFonts w:cs="Arial" w:ascii="Arial" w:hAnsi="Arial"/>
          <w:b/>
          <w:i/>
          <w:lang w:val="es-ES_tradnl"/>
        </w:rPr>
        <w:t>Febrero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n el mes de Febrero, se registraron condiciones ambientales más húmedas que la media histórica, con 213,3 mm de lluvias caídas (en INTA Reconquista), pero menor al registro del mes anterior. En INTA Las Breñas se registró un total de 181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lotes de algodón están en pleno desarrollo, llegando a fin de ciclo; algunos en floración, otros en la etapa de fin de floración, y otros están en etapa de madu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artir de este momento, se deben colocar las trampas de feromonas para el “picudo del algodonero” </w:t>
      </w:r>
      <w:r>
        <w:rPr>
          <w:rFonts w:cs="Arial" w:ascii="Arial" w:hAnsi="Arial"/>
          <w:i/>
          <w:sz w:val="22"/>
          <w:szCs w:val="22"/>
        </w:rPr>
        <w:t>A. grandis</w:t>
      </w:r>
      <w:r>
        <w:rPr>
          <w:rFonts w:cs="Arial" w:ascii="Arial" w:hAnsi="Arial"/>
          <w:sz w:val="22"/>
          <w:szCs w:val="22"/>
        </w:rPr>
        <w:t xml:space="preserve"> (Boheman) y llevar a cabo sistemáticamente los monitoreos y recuentos adecuados en las mismas. El registro de picudos en dichas trampas, permite detectar el movimiento del “picudo” hacia las áreas de refug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la tabla se describen las capturas de adultos de lepidópteros plagas, registrados en las trampas de luz ubicadas en las estaciones experimentales de INTA, Reconquista (RQTA) en Santa Fe, Las Breñas (LB) y Sáenz Peña (SP) en la provincia del Chaco. Los registros son datos acumulados por mes y por especi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i/>
          <w:i/>
          <w:sz w:val="20"/>
          <w:szCs w:val="22"/>
          <w:lang w:val="es-ES_tradnl"/>
        </w:rPr>
      </w:pPr>
      <w:r>
        <w:rPr>
          <w:rFonts w:cs="Arial" w:ascii="Arial" w:hAnsi="Arial"/>
          <w:b/>
          <w:i/>
          <w:sz w:val="20"/>
          <w:szCs w:val="22"/>
          <w:lang w:val="es-ES_tradnl"/>
        </w:rPr>
      </w:r>
    </w:p>
    <w:p>
      <w:pPr>
        <w:pStyle w:val="Normal"/>
        <w:jc w:val="center"/>
        <w:rPr/>
      </w:pPr>
      <w:r>
        <w:rPr>
          <w:rFonts w:cs="Arial" w:ascii="Arial" w:hAnsi="Arial"/>
          <w:b/>
          <w:sz w:val="22"/>
          <w:szCs w:val="22"/>
        </w:rPr>
        <w:t>Tabla. Registros de lepidópteros plagas capturados en trampas de luz de Reconquista, Las Breñas y Sáenz Peña, durante el mes de febrero de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4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6</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01</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 xml:space="preserve">En el mes de febrero, las tres localidades mostraron aumentos en las capturas de </w:t>
      </w:r>
      <w:r>
        <w:rPr>
          <w:rFonts w:cs="Arial" w:ascii="Arial" w:hAnsi="Arial"/>
          <w:i/>
          <w:sz w:val="22"/>
          <w:szCs w:val="22"/>
        </w:rPr>
        <w:t>Pseudoplusia includens</w:t>
      </w:r>
      <w:r>
        <w:rPr>
          <w:rFonts w:cs="Arial" w:ascii="Arial" w:hAnsi="Arial"/>
          <w:sz w:val="22"/>
          <w:szCs w:val="22"/>
        </w:rPr>
        <w:t xml:space="preserve">, Walker y </w:t>
      </w:r>
      <w:r>
        <w:rPr>
          <w:rFonts w:cs="Arial" w:ascii="Arial" w:hAnsi="Arial"/>
          <w:i/>
          <w:sz w:val="22"/>
          <w:szCs w:val="22"/>
        </w:rPr>
        <w:t>Anticarsia gemmatalis</w:t>
      </w:r>
      <w:r>
        <w:rPr>
          <w:rFonts w:cs="Arial" w:ascii="Arial" w:hAnsi="Arial"/>
          <w:sz w:val="22"/>
          <w:szCs w:val="22"/>
        </w:rPr>
        <w:t xml:space="preserve">, Hübner, respecto al mes anterior, (654, 85, 101 ad/mes en RQTA, LB y SP respectivamente) mientras que el complejo </w:t>
      </w:r>
      <w:r>
        <w:rPr>
          <w:rFonts w:cs="Arial" w:ascii="Arial" w:hAnsi="Arial"/>
          <w:i/>
          <w:sz w:val="22"/>
          <w:szCs w:val="22"/>
        </w:rPr>
        <w:t>Heliothinae</w:t>
      </w:r>
      <w:r>
        <w:rPr>
          <w:rFonts w:cs="Arial" w:ascii="Arial" w:hAnsi="Arial"/>
          <w:sz w:val="22"/>
          <w:szCs w:val="22"/>
        </w:rPr>
        <w:t xml:space="preserve"> presentó bajas capturas.</w:t>
      </w:r>
    </w:p>
    <w:p>
      <w:pPr>
        <w:pStyle w:val="Normal"/>
        <w:jc w:val="both"/>
        <w:rPr>
          <w:rFonts w:ascii="Arial" w:hAnsi="Arial" w:cs="Arial"/>
          <w:sz w:val="22"/>
          <w:szCs w:val="22"/>
        </w:rPr>
      </w:pPr>
      <w:r>
        <w:rPr>
          <w:rFonts w:cs="Arial" w:ascii="Arial" w:hAnsi="Arial"/>
          <w:sz w:val="22"/>
          <w:szCs w:val="22"/>
        </w:rPr>
        <w:t>El complejo de “</w:t>
      </w:r>
      <w:r>
        <w:rPr>
          <w:rFonts w:cs="Arial" w:ascii="Arial" w:hAnsi="Arial"/>
          <w:i/>
          <w:sz w:val="22"/>
          <w:szCs w:val="22"/>
        </w:rPr>
        <w:t>Spodoptera</w:t>
      </w:r>
      <w:r>
        <w:rPr>
          <w:rFonts w:cs="Arial" w:ascii="Arial" w:hAnsi="Arial"/>
          <w:sz w:val="22"/>
          <w:szCs w:val="22"/>
        </w:rPr>
        <w:t xml:space="preserve">”, mostró subas en sus registros en las localidades de LB y SP, respecto al mes anterior, mientras que en RQTA las capturas de </w:t>
      </w:r>
      <w:r>
        <w:rPr>
          <w:rFonts w:cs="Arial" w:ascii="Arial" w:hAnsi="Arial"/>
          <w:i/>
          <w:sz w:val="22"/>
          <w:szCs w:val="22"/>
        </w:rPr>
        <w:t>Spodoptera frugiperda</w:t>
      </w:r>
      <w:r>
        <w:rPr>
          <w:rFonts w:cs="Arial" w:ascii="Arial" w:hAnsi="Arial"/>
          <w:sz w:val="22"/>
          <w:szCs w:val="22"/>
        </w:rPr>
        <w:t xml:space="preserve"> bajaron y </w:t>
      </w:r>
      <w:r>
        <w:rPr>
          <w:rFonts w:cs="Arial" w:ascii="Arial" w:hAnsi="Arial"/>
          <w:i/>
          <w:sz w:val="22"/>
          <w:szCs w:val="22"/>
        </w:rPr>
        <w:t>S. cosmioides</w:t>
      </w:r>
      <w:r>
        <w:rPr>
          <w:rFonts w:cs="Arial" w:ascii="Arial" w:hAnsi="Arial"/>
          <w:sz w:val="22"/>
          <w:szCs w:val="22"/>
        </w:rPr>
        <w:t xml:space="preserve"> se mantuvieron. En el norte santafesino se registró la presencia de orugas S. cosmioides alimentándose de las estructuras reproductivas, y también afectando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orugas medidoras”, </w:t>
      </w:r>
      <w:r>
        <w:rPr>
          <w:rFonts w:cs="Arial" w:ascii="Arial" w:hAnsi="Arial"/>
          <w:i/>
          <w:sz w:val="22"/>
          <w:szCs w:val="22"/>
        </w:rPr>
        <w:t>Plusinae</w:t>
      </w:r>
      <w:r>
        <w:rPr>
          <w:rFonts w:cs="Arial" w:ascii="Arial" w:hAnsi="Arial"/>
          <w:sz w:val="22"/>
          <w:szCs w:val="22"/>
        </w:rPr>
        <w:t xml:space="preserve"> formado por </w:t>
      </w:r>
      <w:r>
        <w:rPr>
          <w:rFonts w:cs="Arial" w:ascii="Arial" w:hAnsi="Arial"/>
          <w:i/>
          <w:sz w:val="22"/>
          <w:szCs w:val="22"/>
        </w:rPr>
        <w:t>R. nu</w:t>
      </w:r>
      <w:r>
        <w:rPr>
          <w:rFonts w:cs="Arial" w:ascii="Arial" w:hAnsi="Arial"/>
          <w:sz w:val="22"/>
          <w:szCs w:val="22"/>
        </w:rPr>
        <w:t xml:space="preserve">, Guené, y </w:t>
      </w:r>
      <w:r>
        <w:rPr>
          <w:rFonts w:cs="Arial" w:ascii="Arial" w:hAnsi="Arial"/>
          <w:i/>
          <w:sz w:val="22"/>
          <w:szCs w:val="22"/>
        </w:rPr>
        <w:t>P. includen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Walker, mostró aumento en sus capturas en las tres localidades con 131, 86 y 16 ad/mes para el caso de “la falsa medidora”, mientras que la “isoca medidora del girasol” </w:t>
      </w:r>
      <w:r>
        <w:rPr>
          <w:rFonts w:cs="Arial" w:ascii="Arial" w:hAnsi="Arial"/>
          <w:i/>
          <w:sz w:val="22"/>
          <w:szCs w:val="22"/>
        </w:rPr>
        <w:t>R. nu</w:t>
      </w:r>
      <w:r>
        <w:rPr>
          <w:rFonts w:cs="Arial" w:ascii="Arial" w:hAnsi="Arial"/>
          <w:sz w:val="22"/>
          <w:szCs w:val="22"/>
        </w:rPr>
        <w:t xml:space="preserve">, solo mostró aumentos en LB (352 ad/mes) y bajaron sus capturas en RQTA y SP (172 y 55 ad/mes, respectivamente), coincidiendo con lo esperado para esta etapa del año, donde suele disminuir la abundancia </w:t>
      </w:r>
      <w:r>
        <w:rPr>
          <w:rFonts w:cs="Arial" w:ascii="Arial" w:hAnsi="Arial"/>
          <w:i/>
          <w:sz w:val="22"/>
          <w:szCs w:val="22"/>
        </w:rPr>
        <w:t>R.nu</w:t>
      </w:r>
      <w:r>
        <w:rPr>
          <w:rFonts w:cs="Arial" w:ascii="Arial" w:hAnsi="Arial"/>
          <w:sz w:val="22"/>
          <w:szCs w:val="22"/>
        </w:rPr>
        <w:t xml:space="preserve"> debido al aumento de mortalidad por parasitoides y aumentar o mantener las poblaciones de </w:t>
      </w:r>
      <w:r>
        <w:rPr>
          <w:rFonts w:cs="Arial" w:ascii="Arial" w:hAnsi="Arial"/>
          <w:i/>
          <w:sz w:val="22"/>
          <w:szCs w:val="22"/>
        </w:rPr>
        <w:t>P. includens</w:t>
      </w:r>
      <w:r>
        <w:rPr>
          <w:rFonts w:cs="Arial" w:ascii="Arial" w:hAnsi="Arial"/>
          <w:sz w:val="22"/>
          <w:szCs w:val="22"/>
        </w:rPr>
        <w:t xml:space="preserve"> (falsa medidora). Cabe destacar que se observó un incremento del porcentaje de falsa medidora con respecto al complejo, y que podría estar asociado a las altas temperaturas registradas.</w:t>
      </w:r>
    </w:p>
    <w:p>
      <w:pPr>
        <w:pStyle w:val="Normal"/>
        <w:jc w:val="both"/>
        <w:rPr/>
      </w:pPr>
      <w:r>
        <w:rPr>
          <w:rFonts w:cs="Arial" w:ascii="Arial" w:hAnsi="Arial"/>
          <w:sz w:val="22"/>
          <w:szCs w:val="22"/>
        </w:rPr>
        <w:t>La oruga de la hoja del algodón (</w:t>
      </w:r>
      <w:r>
        <w:rPr>
          <w:rFonts w:cs="Arial" w:ascii="Arial" w:hAnsi="Arial"/>
          <w:i/>
          <w:sz w:val="22"/>
          <w:szCs w:val="22"/>
        </w:rPr>
        <w:t>Alabama argillace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Hübner), aumentó sus capturas en LB y SP con 2 y 11 ad/mes respectivamente, respecto al mes anterior, mientras que en RQTA mantuvieron los registros con 9 ad/mes. Las bajas capturas de mariposas se relacionan con la escasa disponibilidad de alimentos, debido a la extensión de los cultivos de algodón resistente a insectos en Argent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l “picudo algodonero” </w:t>
      </w:r>
      <w:r>
        <w:rPr>
          <w:rFonts w:cs="Arial" w:ascii="Arial" w:hAnsi="Arial"/>
          <w:i/>
          <w:sz w:val="22"/>
          <w:szCs w:val="22"/>
        </w:rPr>
        <w:t>Anthonomus grandis</w:t>
      </w:r>
      <w:r>
        <w:rPr>
          <w:rFonts w:cs="Arial" w:ascii="Arial" w:hAnsi="Arial"/>
          <w:sz w:val="22"/>
          <w:szCs w:val="22"/>
        </w:rPr>
        <w:t xml:space="preserve"> (Boheman), en RQTA, no se ha registrado daños de alimentación ni oviposición, en las estructuras reproductivas de plantas de algodón de lotes analizados. Mientras que en LB, se observó un 6 % de daño de oviposición en pimpollos. En RQTA, de las 46 trampas de feromonas instaladas, no se registró capturas de picudos, en el mes de febrero.</w:t>
      </w:r>
      <w:bookmarkStart w:id="15" w:name="_GoBack"/>
      <w:bookmarkEnd w:id="15"/>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color w:val="000000"/>
          <w:sz w:val="28"/>
          <w:szCs w:val="28"/>
          <w:lang w:val="es-MX"/>
        </w:rPr>
      </w:pPr>
      <w:r>
        <w:rPr>
          <w:rFonts w:cs="Arial" w:ascii="Arial" w:hAnsi="Arial"/>
          <w:b/>
          <w:color w:val="000000"/>
          <w:sz w:val="28"/>
          <w:szCs w:val="28"/>
          <w:lang w:val="es-MX"/>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jc w:val="center"/>
        <w:rPr>
          <w:rFonts w:ascii="Arial" w:hAnsi="Arial" w:cs="Arial"/>
          <w:b/>
          <w:b/>
          <w:szCs w:val="26"/>
          <w:u w:val="single"/>
          <w:lang w:val="es-ES_tradnl"/>
        </w:rPr>
      </w:pPr>
      <w:r>
        <w:rPr>
          <w:rFonts w:cs="Arial" w:ascii="Arial" w:hAnsi="Arial"/>
          <w:b/>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Los valores promedios mensuales de precios para la fibra de algodón en sus calidades C1/2,  D y D1/2 cerraron febrero con un incremento en su cotización promedio respecto del mes anterior, revirtiendo su tendencia luego de dos meses a la baja. En su comportamiento semanal se puede observar que el alza evidenciada se torna más pronunciada conforme avanzaban las semanas. Cotejando los promedios alcanzados en febrero 2014 para las calidades antes citadas con aquellos registrados en el quinquenio para esta misma fecha, debemos mencionar que, tal como sucedió el mes anterior,  tanto la calidad C1/2 como D en el 2014 sólo cotizó por encima del valor registrado en el 2010; mientras que para la calidad D1/2 el panorama fue distinto ya que se ubicó como el segundo mejor promedio del lustro, sólo superado por el valor obtenido en el 2011 (ver Gráfico N°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tanto Reconquista como Avellaneda no cotizaron por segundo mes consecutivo. Por lo tanto, como mejor valor promedio del quinquenio podemos destacar, al igual que el mes pasado, que fue en el 2011 y 2012 cuando en ambas ocasiones los dos cerraron en  U$S/tn 13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mencionar que luego de dos meses de cotización constante, febrero cerró a la baja. Semanalmente el precio fue variando ya que mientras la segunda semana experimentó una merma respecto de la primera, luego en la siguiente se mantuvo constante para cerrar el mes con una ligera suba si consideramos la anterior. Comparando el precio promedio obtenido en el lustro para esta misma época podemos afirmar que el registro más alto se obtuvo en febrero 2014 con U$S/tn 185, una tendencia que se repite por cuarto mes consecutivo, tal como se puede visualizar en el Gráfico N°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r>
    </w:p>
    <w:p>
      <w:pPr>
        <w:pStyle w:val="Normal"/>
        <w:jc w:val="center"/>
        <w:rPr/>
      </w:pPr>
      <w:r>
        <w:rPr/>
        <w:drawing>
          <wp:inline distT="0" distB="0" distL="0" distR="0">
            <wp:extent cx="5608320" cy="29883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6" t="-11" r="-6" b="-11"/>
                    <a:stretch>
                      <a:fillRect/>
                    </a:stretch>
                  </pic:blipFill>
                  <pic:spPr bwMode="auto">
                    <a:xfrm>
                      <a:off x="0" y="0"/>
                      <a:ext cx="560832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97575" cy="27952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2" r="-4" b="-12"/>
                    <a:stretch>
                      <a:fillRect/>
                    </a:stretch>
                  </pic:blipFill>
                  <pic:spPr bwMode="auto">
                    <a:xfrm>
                      <a:off x="0" y="0"/>
                      <a:ext cx="5997575" cy="2795270"/>
                    </a:xfrm>
                    <a:prstGeom prst="rect">
                      <a:avLst/>
                    </a:prstGeom>
                  </pic:spPr>
                </pic:pic>
              </a:graphicData>
            </a:graphic>
          </wp:inline>
        </w:drawing>
      </w:r>
    </w:p>
    <w:p>
      <w:pPr>
        <w:pStyle w:val="Normal"/>
        <w:jc w:val="center"/>
        <w:rPr/>
      </w:pPr>
      <w:r>
        <w:rPr/>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Mientras se aguarda por el comienzo de la cosecha de las 591.900 has. sembradas a nivel país en la campaña 2013/2014 lo más destacado en estos momentos es mencionar como viene comportándose el cultivo en algunas de las provincias algodoneras. </w:t>
      </w:r>
    </w:p>
    <w:p>
      <w:pPr>
        <w:pStyle w:val="Normal"/>
        <w:spacing w:before="0" w:after="220"/>
        <w:jc w:val="both"/>
        <w:rPr>
          <w:rFonts w:ascii="Arial" w:hAnsi="Arial" w:cs="Arial"/>
          <w:b/>
          <w:b/>
          <w:sz w:val="22"/>
          <w:szCs w:val="22"/>
        </w:rPr>
      </w:pPr>
      <w:r>
        <w:rPr>
          <w:rFonts w:cs="Arial" w:ascii="Arial" w:hAnsi="Arial"/>
          <w:sz w:val="22"/>
          <w:szCs w:val="22"/>
        </w:rPr>
        <w:t xml:space="preserve">Tal es el caso de la provincia del </w:t>
      </w:r>
      <w:r>
        <w:rPr>
          <w:rFonts w:cs="Arial" w:ascii="Arial" w:hAnsi="Arial"/>
          <w:b/>
          <w:sz w:val="22"/>
          <w:szCs w:val="22"/>
        </w:rPr>
        <w:t xml:space="preserve">Chaco </w:t>
      </w:r>
      <w:r>
        <w:rPr>
          <w:rFonts w:cs="Arial" w:ascii="Arial" w:hAnsi="Arial"/>
          <w:sz w:val="22"/>
          <w:szCs w:val="22"/>
        </w:rPr>
        <w:t>donde pese a la disparidad de las lluvias registradas, la alternancia de las mismas, a lo largo del territorio provincial, permite mantener el perfil de humedad, pudiéndose apreciar el optimismo y las buenas expectativas que se mantienen en rededor de la presente campaña algodonera. En líneas generales se puede considerar que el cultivo presenta un estado de bueno a muy bueno, encontrándose en etapas de floración a capsulado, siendo este más avanzado a medida que se desplaza hacia los departamentos del norte provincial.</w:t>
      </w:r>
    </w:p>
    <w:p>
      <w:pPr>
        <w:pStyle w:val="Normal"/>
        <w:spacing w:before="0" w:after="220"/>
        <w:jc w:val="both"/>
        <w:rPr>
          <w:rFonts w:ascii="Arial" w:hAnsi="Arial" w:cs="Arial"/>
          <w:sz w:val="22"/>
          <w:szCs w:val="22"/>
        </w:rPr>
      </w:pPr>
      <w:r>
        <w:rPr>
          <w:rFonts w:cs="Arial" w:ascii="Arial" w:hAnsi="Arial"/>
          <w:sz w:val="22"/>
          <w:szCs w:val="22"/>
        </w:rPr>
        <w:t xml:space="preserve">Por su parte, en el Departamento de anta, provincia de </w:t>
      </w:r>
      <w:r>
        <w:rPr>
          <w:rFonts w:cs="Arial" w:ascii="Arial" w:hAnsi="Arial"/>
          <w:b/>
          <w:sz w:val="22"/>
          <w:szCs w:val="22"/>
        </w:rPr>
        <w:t>Salta</w:t>
      </w:r>
      <w:r>
        <w:rPr>
          <w:rFonts w:cs="Arial" w:ascii="Arial" w:hAnsi="Arial"/>
          <w:sz w:val="22"/>
          <w:szCs w:val="22"/>
        </w:rPr>
        <w:t>, el algodón se encuentra en la fase de floración y encapsulado con muy buena evolución.</w:t>
      </w:r>
    </w:p>
    <w:p>
      <w:pPr>
        <w:pStyle w:val="Normal"/>
        <w:spacing w:before="0" w:after="220"/>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debemos mencionar que aquellos lotes sembrados con algodón evolucionan en forma normal, viéndose favorecido por las últimas precipitaciones y destacando que, por el momento, no se registraron ataques de plagas. Fenológicamente el cultivo se encuentra en diferentes etapas que van desde el desarrollo vegetativo, la floración y llenado de bochas, según las distintas zonas y épocas de siembra.</w:t>
      </w:r>
    </w:p>
    <w:p>
      <w:pPr>
        <w:pStyle w:val="Normal"/>
        <w:spacing w:before="0" w:after="220"/>
        <w:jc w:val="both"/>
        <w:rPr>
          <w:rFonts w:ascii="Arial" w:hAnsi="Arial" w:cs="Arial"/>
          <w:sz w:val="22"/>
          <w:szCs w:val="22"/>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presenta en la zona de riego, del oeste provincial, al cultivo en estado reproductivo; mientras que en el este provincial los lotes mejoraron gracias a las lluvias caídas, demostrando así el cultivo su característica de mayor tolerancia al calor y a la sequía, comparado con otros cultivos competidores.</w:t>
      </w:r>
    </w:p>
    <w:p>
      <w:pPr>
        <w:pStyle w:val="Normal"/>
        <w:spacing w:before="0" w:after="220"/>
        <w:jc w:val="both"/>
        <w:rPr>
          <w:rFonts w:ascii="Arial" w:hAnsi="Arial" w:cs="Arial"/>
          <w:sz w:val="22"/>
          <w:szCs w:val="22"/>
        </w:rPr>
      </w:pPr>
      <w:r>
        <w:rPr>
          <w:rFonts w:cs="Arial" w:ascii="Arial" w:hAnsi="Arial"/>
          <w:sz w:val="22"/>
          <w:szCs w:val="22"/>
        </w:rPr>
        <w:t xml:space="preserve">En cuanto a los valores pluviales, se han registrado precipitaciones dispares a principio de febrero, aunque donde más caudal se obtuvo en la provincia de </w:t>
      </w:r>
      <w:r>
        <w:rPr>
          <w:rFonts w:cs="Arial" w:ascii="Arial" w:hAnsi="Arial"/>
          <w:b/>
          <w:sz w:val="22"/>
          <w:szCs w:val="22"/>
        </w:rPr>
        <w:t>Santa Fe</w:t>
      </w:r>
      <w:r>
        <w:rPr>
          <w:rFonts w:cs="Arial" w:ascii="Arial" w:hAnsi="Arial"/>
          <w:sz w:val="22"/>
          <w:szCs w:val="22"/>
        </w:rPr>
        <w:t xml:space="preserve">, más precisamente en las localidades de Calchaquí e Intiyaco, ambas pertenecientes al Departamento de Vera, con 189 y 172 mm, respectivamente, dentro de la semana del 29 de enero al 4 de febrero. En tanto que, en la provincia del </w:t>
      </w:r>
      <w:r>
        <w:rPr>
          <w:rFonts w:cs="Arial" w:ascii="Arial" w:hAnsi="Arial"/>
          <w:b/>
          <w:sz w:val="22"/>
          <w:szCs w:val="22"/>
        </w:rPr>
        <w:t>Chaco</w:t>
      </w:r>
      <w:r>
        <w:rPr>
          <w:rFonts w:cs="Arial" w:ascii="Arial" w:hAnsi="Arial"/>
          <w:sz w:val="22"/>
          <w:szCs w:val="22"/>
        </w:rPr>
        <w:t>, los valores más representativos se alcanzaron en la localidad de General Pinedo (Departamento de Doce de Octubre) y en la localidad de Las Breñas (Departamento de 9 de Julio), ambos con 165 mm, estos datos corresponden a la semana del 19 al 25 de febrero</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8/02/14).</w:t>
      </w:r>
    </w:p>
    <w:p>
      <w:pPr>
        <w:pStyle w:val="Normal"/>
        <w:jc w:val="center"/>
        <w:rPr>
          <w:b/>
          <w:b/>
          <w:bCs/>
          <w:iCs/>
        </w:rPr>
      </w:pPr>
      <w:bookmarkStart w:id="23" w:name="_1455956743"/>
      <w:bookmarkStart w:id="24" w:name="_1455956665"/>
      <w:bookmarkStart w:id="25" w:name="_1455956632"/>
      <w:bookmarkStart w:id="26" w:name="_1455956619"/>
      <w:bookmarkStart w:id="27" w:name="_1455956613"/>
      <w:bookmarkStart w:id="28" w:name="_1452068551"/>
      <w:bookmarkStart w:id="29" w:name="_1452068243"/>
      <w:bookmarkStart w:id="30" w:name="_1450677440"/>
      <w:bookmarkStart w:id="31" w:name="_1450591157"/>
      <w:bookmarkStart w:id="32" w:name="_1447489265"/>
      <w:bookmarkStart w:id="33" w:name="_1445068980"/>
      <w:bookmarkStart w:id="34" w:name="_1444718772"/>
      <w:bookmarkStart w:id="35" w:name="_1443528842"/>
      <w:bookmarkStart w:id="36" w:name="_1443528664"/>
      <w:bookmarkStart w:id="37" w:name="_1443528612"/>
      <w:bookmarkStart w:id="38" w:name="_1443512338"/>
      <w:bookmarkStart w:id="39" w:name="_1443429002"/>
      <w:bookmarkStart w:id="40" w:name="_1443428836"/>
      <w:bookmarkStart w:id="41" w:name="_1438156133"/>
      <w:bookmarkStart w:id="42" w:name="_1438156110"/>
      <w:bookmarkStart w:id="43" w:name="_1435655893"/>
      <w:bookmarkStart w:id="44" w:name="_1435655811"/>
      <w:bookmarkStart w:id="45" w:name="_1435655356"/>
      <w:bookmarkStart w:id="46" w:name="_1435654725"/>
      <w:bookmarkStart w:id="47" w:name="_1435387464"/>
      <w:bookmarkStart w:id="48" w:name="_1434356766"/>
      <w:bookmarkStart w:id="49" w:name="_1430646197"/>
      <w:bookmarkStart w:id="50" w:name="_1430294790"/>
      <w:bookmarkStart w:id="51" w:name="_1429963071"/>
      <w:bookmarkStart w:id="52" w:name="_1429600034"/>
      <w:bookmarkStart w:id="53" w:name="_1427273666"/>
      <w:bookmarkStart w:id="54" w:name="_1427273645"/>
      <w:bookmarkStart w:id="55" w:name="_1427273615"/>
      <w:bookmarkStart w:id="56" w:name="_1426924890"/>
      <w:bookmarkStart w:id="57" w:name="_1425105699"/>
      <w:bookmarkStart w:id="58" w:name="_1425105520"/>
      <w:bookmarkStart w:id="59" w:name="_1424156569"/>
      <w:bookmarkStart w:id="60" w:name="_1419415070"/>
      <w:bookmarkStart w:id="61" w:name="_1419156681"/>
      <w:bookmarkStart w:id="62" w:name="_1419156662"/>
      <w:bookmarkStart w:id="63" w:name="_1419156646"/>
      <w:bookmarkStart w:id="64" w:name="_1419156614"/>
      <w:bookmarkStart w:id="65" w:name="_1419156579"/>
      <w:bookmarkStart w:id="66" w:name="_1419156513"/>
      <w:bookmarkStart w:id="67" w:name="_1419156487"/>
      <w:bookmarkStart w:id="68" w:name="_1419156182"/>
      <w:bookmarkStart w:id="69" w:name="_1384326117"/>
      <w:bookmarkStart w:id="70" w:name="_1384071677"/>
      <w:bookmarkStart w:id="71" w:name="_1383551749"/>
      <w:bookmarkStart w:id="72" w:name="_1382775818"/>
      <w:bookmarkStart w:id="73" w:name="_1382775655"/>
      <w:bookmarkStart w:id="74" w:name="_1378032249"/>
      <w:bookmarkStart w:id="75" w:name="_1378031866"/>
      <w:bookmarkStart w:id="76" w:name="_1376725044"/>
      <w:bookmarkStart w:id="77" w:name="_1376724939"/>
      <w:bookmarkStart w:id="78" w:name="_1376121101"/>
      <w:bookmarkStart w:id="79" w:name="_1374913004"/>
      <w:bookmarkStart w:id="80" w:name="_1374912974"/>
      <w:bookmarkStart w:id="81" w:name="_1374912807"/>
      <w:bookmarkStart w:id="82" w:name="_1374392219"/>
      <w:bookmarkStart w:id="83" w:name="_1373442131"/>
      <w:bookmarkStart w:id="84" w:name="_1372158807"/>
      <w:bookmarkStart w:id="85" w:name="_1372158317"/>
      <w:bookmarkStart w:id="86" w:name="_1371621412"/>
      <w:bookmarkStart w:id="87" w:name="_1371283100"/>
      <w:bookmarkStart w:id="88" w:name="_1370414361"/>
      <w:bookmarkStart w:id="89" w:name="_1369808790"/>
      <w:bookmarkStart w:id="90" w:name="_1369208035"/>
      <w:bookmarkStart w:id="91" w:name="_1369120001"/>
      <w:bookmarkStart w:id="92" w:name="_1367998184"/>
      <w:bookmarkStart w:id="93" w:name="_1367391041"/>
      <w:bookmarkStart w:id="94" w:name="_1367049431"/>
      <w:bookmarkStart w:id="95" w:name="_1366522927"/>
      <w:bookmarkStart w:id="96" w:name="_1365579239"/>
      <w:bookmarkStart w:id="97" w:name="_1365324177"/>
      <w:bookmarkStart w:id="98" w:name="_1365323730"/>
      <w:bookmarkStart w:id="99" w:name="_1365323635"/>
      <w:bookmarkStart w:id="100" w:name="_1364627060"/>
      <w:bookmarkStart w:id="101" w:name="_1364627035"/>
      <w:bookmarkStart w:id="102" w:name="_1364626620"/>
      <w:bookmarkStart w:id="103" w:name="_1364122938"/>
      <w:bookmarkStart w:id="104" w:name="_1363425925"/>
      <w:bookmarkStart w:id="105" w:name="_1361774145"/>
      <w:bookmarkStart w:id="106" w:name="_1360739443"/>
      <w:bookmarkStart w:id="107" w:name="_1360739251"/>
      <w:bookmarkStart w:id="108" w:name="_1358228352"/>
      <w:bookmarkStart w:id="109" w:name="_1356765572"/>
      <w:bookmarkStart w:id="110"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lang w:val="es-MX"/>
        </w:rPr>
        <w:object w:dxaOrig="4182"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25pt;height:248.05pt" filled="f" o:ole="">
            <v:imagedata r:id="rId31" o:title=""/>
          </v:shape>
          <o:OLEObject Type="Embed" ProgID="Excel.Sheet.12" ShapeID="ole_rId30" DrawAspect="Content" ObjectID="_774377729" r:id="rId30"/>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6">
                <wp:simplePos x="0" y="0"/>
                <wp:positionH relativeFrom="column">
                  <wp:posOffset>5651500</wp:posOffset>
                </wp:positionH>
                <wp:positionV relativeFrom="paragraph">
                  <wp:posOffset>9777095</wp:posOffset>
                </wp:positionV>
                <wp:extent cx="317500" cy="259080"/>
                <wp:effectExtent l="0" t="0" r="0" b="0"/>
                <wp:wrapNone/>
                <wp:docPr id="29"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9"/>
          <w:szCs w:val="21"/>
        </w:rPr>
      </w:pPr>
      <w:r>
        <w:rPr>
          <w:rFonts w:cs="HelveticaNeueLTStd-Bd" w:ascii="HelveticaNeueLTStd-Bd" w:hAnsi="HelveticaNeueLTStd-Bd"/>
          <w:b/>
          <w:i/>
          <w:sz w:val="9"/>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1" w:name="NOTA_INTERNACIONAL"/>
        <w:r>
          <w:rPr>
            <w:rStyle w:val="InternetLink"/>
            <w:rFonts w:cs="Arial-BoldMT" w:ascii="Arial-BoldMT" w:hAnsi="Arial-BoldMT"/>
            <w:b/>
            <w:bCs/>
            <w:sz w:val="28"/>
            <w:szCs w:val="28"/>
          </w:rPr>
          <w:t xml:space="preserve">Las nuevas políticas gubernamentales se anunciaron antes de la época de siembra </w:t>
        </w:r>
      </w:hyperlink>
      <w:bookmarkEnd w:id="111"/>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4/03/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el mes en curso, la cosecha se está efectuando en el hemisferio sur, mientras que la siembra ya habría comenzado en muchos países del hemisferio norte. En el año algodonero 2013/14, se estima que la superficie mundial dedicada al algodón totalizaría unos 33,1 millones de hectáreas y permanecería bastante estable en 33 millones de hectáreas en 2014/15. Sin embargo, se esperan que las pérdidas de superficie en China derivadas de su nueva política algodonera se compensen con aumentos en la superficie de otros países, sobre todo Estados Unidos, por consecuencia de los precios actuales del algodón. Para la producción mundial se pronostica un total de 25,7 millones de toneladas en 2013/14, lo que representaría un descenso del 4% respecto de la temporada previa; para 2014/15 se espera una nueva caída de un 1%, alcanzando 25,3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color w:val="000000"/>
          <w:sz w:val="22"/>
          <w:szCs w:val="22"/>
        </w:rPr>
      </w:pPr>
      <w:r>
        <w:rPr>
          <w:rFonts w:cs="Arial" w:ascii="Arial" w:hAnsi="Arial"/>
          <w:sz w:val="22"/>
          <w:szCs w:val="22"/>
        </w:rPr>
        <w:t xml:space="preserve">En los últimos dos meses, tanto Estados Unidos (el mayor exportador mundial) y China (el mayor productor y consumidor mundial) anunciaron cambios en sus políticas agrícolas, incluida la del algodón. Dado que ambos países desempeñan papeles importantes en el mercado algodonero, se espera que esas nuevas políticas tengan repercusiones globales en futuras temporadas. El 7 de febrero de 2014, el Presidente Obama promulgó la Ley Agrícola de 2014 de Estados Unidos. Se eliminaron los programas de Pagos Directos, Pagos Anticíclicos y de Opción de Ingresos Agrícolas Promedio (ACRE, por sus siglas en inglés) para todos los productos básicos y, para el caso específico del algodón </w:t>
      </w:r>
      <w:r>
        <w:rPr>
          <w:rFonts w:cs="Arial" w:ascii="Arial" w:hAnsi="Arial"/>
          <w:i/>
          <w:iCs/>
          <w:sz w:val="22"/>
          <w:szCs w:val="22"/>
        </w:rPr>
        <w:t>Upland</w:t>
      </w:r>
      <w:r>
        <w:rPr>
          <w:rFonts w:cs="Arial" w:ascii="Arial" w:hAnsi="Arial"/>
          <w:sz w:val="22"/>
          <w:szCs w:val="22"/>
        </w:rPr>
        <w:t xml:space="preserve">, se introdujo el nuevo Programa suplementario de protección a los ingresos para los productores de algodón (STAX, por sus siglas en inglés). STAX subsidia la prima de seguro que los productores de algodón Upland pueden contratar para cubrir pérdidas “poco profundas” de ingresos -- pérdidas por debajo del nivel que generalmente cubren las pólizas de seguro de cosechas normales. En virtud de STAX, se genera un pago si los ingresos reales en un municipio caen por debajo del 90% de los ingresos esperados. STAX proporciona cobertura para pérdidas respecto de los ingresos esperados de entre el 10% y el 30%, y los productores pueden elegir coberturas en incrementos del 5%. El gobierno federal subsidiará cerca del 80% de la prima. Además, el gobierno federal subsidiará los costos administrativos y operacionales de las compañías de aseguramiento que ofrezcan STAX. Se estima que STAX estaría disponible durante la temporada algodonera de 2015. Consecuentemente, durante la temporada 2014 y parte del 2015 se pagaría una ayuda asistencial transitoria. Dicha ayuda se calcularía aplicando una fórmula que incluye los precios promedio para el algodón </w:t>
      </w:r>
      <w:r>
        <w:rPr>
          <w:rFonts w:cs="Arial" w:ascii="Arial" w:hAnsi="Arial"/>
          <w:i/>
          <w:iCs/>
          <w:sz w:val="22"/>
          <w:szCs w:val="22"/>
        </w:rPr>
        <w:t xml:space="preserve">Upland </w:t>
      </w:r>
      <w:r>
        <w:rPr>
          <w:rFonts w:cs="Arial" w:ascii="Arial" w:hAnsi="Arial"/>
          <w:sz w:val="22"/>
          <w:szCs w:val="22"/>
        </w:rPr>
        <w:t xml:space="preserve">para el año de comercialización, el rendimiento del programa nacional de 597 libras por acre, y el 60% de los acres de base dedicados al algodón por la explotación en 2014 y un 36,5% de los acres de base en el 2015. El programa de préstamos para la comercialización continuaría utilizando un precio basado en el precio global del algodón de entre un mínimo de 45 centavos y un máximo de 52 centavos la libra de algodón </w:t>
      </w:r>
      <w:r>
        <w:rPr>
          <w:rFonts w:cs="Arial" w:ascii="Arial" w:hAnsi="Arial"/>
          <w:i/>
          <w:iCs/>
          <w:sz w:val="22"/>
          <w:szCs w:val="22"/>
        </w:rPr>
        <w:t>Upland</w:t>
      </w:r>
      <w:r>
        <w:rPr>
          <w:rFonts w:cs="Arial" w:ascii="Arial" w:hAnsi="Arial"/>
          <w:sz w:val="22"/>
          <w:szCs w:val="22"/>
        </w:rPr>
        <w:t>. El precio utilizado para los préstamos para el algodón ELS (fibra extra larga) está fijado en 79,77 centavos. Se realizaron cambios en el Programa de Garantías de Crédito a la Exportación (GSM</w:t>
      </w:r>
      <w:r>
        <w:rPr>
          <w:rFonts w:cs="Arial" w:ascii="Arial" w:hAnsi="Arial"/>
          <w:i/>
          <w:iCs/>
          <w:sz w:val="22"/>
          <w:szCs w:val="22"/>
        </w:rPr>
        <w:t>-</w:t>
      </w:r>
      <w:r>
        <w:rPr>
          <w:rFonts w:cs="Arial" w:ascii="Arial" w:hAnsi="Arial"/>
          <w:sz w:val="22"/>
          <w:szCs w:val="22"/>
        </w:rPr>
        <w:t>102</w:t>
      </w:r>
      <w:r>
        <w:rPr>
          <w:rFonts w:cs="Arial" w:ascii="Arial" w:hAnsi="Arial"/>
          <w:i/>
          <w:iCs/>
          <w:sz w:val="22"/>
          <w:szCs w:val="22"/>
        </w:rPr>
        <w:t xml:space="preserve">) </w:t>
      </w:r>
      <w:r>
        <w:rPr>
          <w:rFonts w:cs="Arial" w:ascii="Arial" w:hAnsi="Arial"/>
          <w:sz w:val="22"/>
          <w:szCs w:val="22"/>
        </w:rPr>
        <w:t xml:space="preserve">mediante la reducción del plazo de maduración de los préstamos de 36 a 24 meses. Además, el programa debería estar más orientado hacia el mercado, con lo que el Departamento de Agricultura de Estados Unidos estaría en condiciones de cobrar cuotas más altas. El subsidio para la promoción de exportaciones del algodón Pima se mantiene. La Oficina de Presupuesto del Congreso proyecta que los cambios en los desembolsos directos causados por STAX serían nulos en 2014; de $35millones en 2015; de $325 millones en 2016 y totalizarían unos $1.000 millones durante los cinco años que median entre 2014 y 2018. El costo del programa para 10 años (2014-2024) se estima en $3.300 millones. Dado que algunos aspectos de la política no comenzarían a funcionar hasta 2015, se espera que el impacto sobre las siembras del año en curso en Estados Unidos sea mínimo. En 2014/15, se prevé una extensión de la superficie de un 9%, llegando a alcanzar 3,4 millones de hectáreas, debido a las expectativas de un alza en los precios del algodón frente a los de otros cultivos competidores, en especial del maíz. La Secretaría </w:t>
      </w:r>
      <w:r>
        <w:rPr>
          <w:rFonts w:cs="Arial" w:ascii="Arial" w:hAnsi="Arial"/>
          <w:color w:val="000000"/>
          <w:sz w:val="22"/>
          <w:szCs w:val="22"/>
        </w:rPr>
        <w:t xml:space="preserve">proporcionará más informaciones sobre esta nueva política en el próximo número de </w:t>
      </w:r>
      <w:r>
        <w:rPr>
          <w:rFonts w:cs="Arial" w:ascii="Arial" w:hAnsi="Arial"/>
          <w:i/>
          <w:iCs/>
          <w:color w:val="000000"/>
          <w:sz w:val="22"/>
          <w:szCs w:val="22"/>
        </w:rPr>
        <w:t>Algodón: Revista de la situación mundial.</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 fines de enero, el gobierno chino anunció que proyectaba implementar un programa de precio indicativo para el algodón y el frijol de soja. En el caso del algodón, el programa se limitaría solamente al que se cultiva en Xinjiang. Debido a la falta de apoyo del algodón que se cultiva en las provincias del interior de China y a la ausencia de detalles sobre la nueva política, se espera que la zona fuera de Xinjiang se reduzca en 2014/15, y que la superficie algodonera de China en general se contraiga en un 9% respecto de la temporada previa, quedando en 4,2 millones de hectáreas. El gobierno chino aún no ha anunciado cuál sería el precio indicativo oficial para el algodón, aunque ha indicado que tendría en cuenta tanto el precio del mercado interno -- que durante años recientes se ha visto empujado al alza debido a su política para la reserva oficial -- como al precio internacional del algodón. Tampoco ha anunciado cómo manejaría las existencias cuantiosas que ya tiene. Sin embargo, la Secretaría considera que el gobierno se propondría realizar una liberación al mercado lenta y controlada. Al precio actual, las ventas de las reservas de algodón de origen chino han sido lentas (en contraposición con las reservas de algodón de origen foráneo, que se venden rápidamente). De pretender vender más agresivamente, el gobierno se vería obligado probablemente a reducir todavía más el precio. Asimismo, las ventas agresivas también empujarían a la baja los precios en el mercado interno y en el internacional, lo que a su vez afectaría grandemente la nueva política de precio indicativ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la presente temporada se proyecta un aumento del 1% en el uso industrial mundial del algodón llevándolo a 23,6 millones de toneladas, y otro aumento de 3,5% en 2014/15 para alcanzar los 24,4 millones de toneladas, todo debido al crecimiento económico sostenido en Asia, donde tiene lugar gran parte del consumo de algodón.</w:t>
      </w:r>
    </w:p>
    <w:p>
      <w:pPr>
        <w:pStyle w:val="Normal"/>
        <w:autoSpaceDE w:val="false"/>
        <w:jc w:val="both"/>
        <w:rPr>
          <w:rFonts w:ascii="Arial" w:hAnsi="Arial" w:cs="Arial"/>
          <w:color w:val="000000"/>
          <w:sz w:val="22"/>
          <w:szCs w:val="22"/>
        </w:rPr>
      </w:pPr>
      <w:r>
        <w:rPr>
          <w:rFonts w:cs="Arial" w:ascii="Arial" w:hAnsi="Arial"/>
          <w:color w:val="000000"/>
          <w:sz w:val="22"/>
          <w:szCs w:val="22"/>
        </w:rPr>
        <w:t>El comercio mundial del algodón se prevé que alcance 8,6 millones de toneladas en la temporada actual, pero se espera que descienda en un 5% en 2014/15 para quedar en 8 millones de toneladas. Esto se debe en gran medida al descenso proyectado de un millón de toneladas en las importaciones chinas, que quedarían en 2,2 millones de toneladas en 2014/15, ya que en la temporada que viene se espera que China satisfaga su demanda utilizando principalmente sus existencias internas en lugar de recurrir a las importacion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pronostica que para la temporada de 2013/14 las existencias finales mundiales llegarían a 19,9 millones de toneladas, más de 2 millones de toneladas por encima del nivel de la temporada pasada. El 17 de febrero, luego de un receso en las actividades de la reserva debido al descanso de primavera, China comenzó de nuevo sus adquisiciones -- aunque a un ritmo más lento -- con compras adicionales por un monto de 269.500 toneladas, particularmente de las provincias del interior. Se pronostica que las reservas finales mundiales aumentarían en 2014/15 hasta llegar a 20,8 millones de toneladas, ya que se espera que la producción supere al consumo por quinta temporada consecutiva</w:t>
      </w:r>
      <w:r>
        <w:rPr>
          <w:rFonts w:cs="Arial" w:ascii="Arial" w:hAnsi="Arial"/>
          <w:sz w:val="22"/>
          <w:szCs w:val="22"/>
        </w:rPr>
        <w:t>.</w:t>
      </w:r>
    </w:p>
    <w:p>
      <w:pPr>
        <w:pStyle w:val="Normal"/>
        <w:jc w:val="both"/>
        <w:rPr>
          <w:rFonts w:ascii="Arial" w:hAnsi="Arial" w:cs="Arial"/>
          <w:i/>
          <w:i/>
          <w:iCs/>
          <w:color w:val="000000"/>
          <w:sz w:val="14"/>
          <w:szCs w:val="16"/>
          <w:lang w:val="es-ES_tradnl"/>
        </w:rPr>
      </w:pPr>
      <w:r>
        <w:rPr>
          <w:rFonts w:cs="Arial" w:ascii="Arial" w:hAnsi="Arial"/>
          <w:i/>
          <w:iCs/>
          <w:color w:val="000000"/>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5">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1">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4.doc" TargetMode="External"/><Relationship Id="rId5" Type="http://schemas.openxmlformats.org/officeDocument/2006/relationships/hyperlink" Target="../in/CUADROS%20Y%20GRAFICOS%20FEBRERO%202014.xls" TargetMode="External"/><Relationship Id="rId6" Type="http://schemas.openxmlformats.org/officeDocument/2006/relationships/hyperlink" Target="../in/DESDE%20LAS%20PROVINCIAS%20FEBRERO%202014.doc" TargetMode="External"/><Relationship Id="rId7" Type="http://schemas.openxmlformats.org/officeDocument/2006/relationships/hyperlink" Target="../in/CUADROS%20Y%20GRAFICOS%20FEBRER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mailto:smn@meteofa.mil.ar" TargetMode="External"/><Relationship Id="rId22" Type="http://schemas.openxmlformats.org/officeDocument/2006/relationships/hyperlink" Target="../../A:%5CBOLET&#205;N%20ALGODONERO%5CBOLETINES%202010%5CNOVIEMBRE%202010%5C%3Fmod=htms&amp;id=5"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package" Target="embeddings/oleObject1.xlsx"/><Relationship Id="rId31" Type="http://schemas.openxmlformats.org/officeDocument/2006/relationships/image" Target="media/image2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8:37:00Z</dcterms:created>
  <dc:creator>Administrador</dc:creator>
  <dc:description/>
  <cp:keywords/>
  <dc:language>en-US</dc:language>
  <cp:lastModifiedBy>Administrador</cp:lastModifiedBy>
  <cp:lastPrinted>2014-03-21T09:18:00Z</cp:lastPrinted>
  <dcterms:modified xsi:type="dcterms:W3CDTF">2014-03-21T12:19:00Z</dcterms:modified>
  <cp:revision>7</cp:revision>
  <dc:subject/>
  <dc:title/>
</cp:coreProperties>
</file>